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8">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1">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ABRIL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4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0">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ABRIL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8/04/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27873948"/>
      <w:bookmarkStart w:id="5" w:name="_1427273666"/>
      <w:bookmarkStart w:id="6" w:name="_1427273645"/>
      <w:bookmarkStart w:id="7" w:name="_1427273615"/>
      <w:bookmarkStart w:id="8" w:name="_1426924890"/>
      <w:bookmarkStart w:id="9" w:name="_1425105699"/>
      <w:bookmarkStart w:id="10" w:name="_1425105520"/>
      <w:bookmarkStart w:id="11" w:name="_1424156569"/>
      <w:bookmarkStart w:id="12" w:name="_1419415070"/>
      <w:bookmarkStart w:id="13" w:name="_1419156681"/>
      <w:bookmarkStart w:id="14" w:name="_1419156662"/>
      <w:bookmarkStart w:id="15" w:name="_1419156646"/>
      <w:bookmarkStart w:id="16" w:name="_1419156614"/>
      <w:bookmarkStart w:id="17" w:name="_1419156579"/>
      <w:bookmarkStart w:id="18" w:name="_1419156513"/>
      <w:bookmarkStart w:id="19" w:name="_1419156487"/>
      <w:bookmarkStart w:id="20" w:name="_1419156182"/>
      <w:bookmarkStart w:id="21" w:name="_1384326117"/>
      <w:bookmarkStart w:id="22" w:name="_1384071677"/>
      <w:bookmarkStart w:id="23" w:name="_1383551749"/>
      <w:bookmarkStart w:id="24" w:name="_1382775818"/>
      <w:bookmarkStart w:id="25" w:name="_1382775655"/>
      <w:bookmarkStart w:id="26" w:name="_1378032249"/>
      <w:bookmarkStart w:id="27" w:name="_1378031866"/>
      <w:bookmarkStart w:id="28" w:name="_1376725044"/>
      <w:bookmarkStart w:id="29" w:name="_1376724939"/>
      <w:bookmarkStart w:id="30" w:name="_1376121101"/>
      <w:bookmarkStart w:id="31" w:name="_1374913004"/>
      <w:bookmarkStart w:id="32" w:name="_1374912974"/>
      <w:bookmarkStart w:id="33" w:name="_1374912807"/>
      <w:bookmarkStart w:id="34" w:name="_1374392219"/>
      <w:bookmarkStart w:id="35" w:name="_1373442131"/>
      <w:bookmarkStart w:id="36" w:name="_1372158807"/>
      <w:bookmarkStart w:id="37" w:name="_1372158317"/>
      <w:bookmarkStart w:id="38" w:name="_1371621412"/>
      <w:bookmarkStart w:id="39" w:name="_1371283100"/>
      <w:bookmarkStart w:id="40" w:name="_1370414361"/>
      <w:bookmarkStart w:id="41" w:name="_1369808790"/>
      <w:bookmarkStart w:id="42" w:name="_1369208035"/>
      <w:bookmarkStart w:id="43" w:name="_1369120001"/>
      <w:bookmarkStart w:id="44" w:name="_1367998184"/>
      <w:bookmarkStart w:id="45" w:name="_1367391041"/>
      <w:bookmarkStart w:id="46" w:name="_1367049431"/>
      <w:bookmarkStart w:id="47" w:name="_1366522927"/>
      <w:bookmarkStart w:id="48" w:name="_1365579239"/>
      <w:bookmarkStart w:id="49" w:name="_1365324177"/>
      <w:bookmarkStart w:id="50" w:name="_1365323730"/>
      <w:bookmarkStart w:id="51" w:name="_1365323635"/>
      <w:bookmarkStart w:id="52" w:name="_1364627060"/>
      <w:bookmarkStart w:id="53" w:name="_1364627035"/>
      <w:bookmarkStart w:id="54" w:name="_1364626620"/>
      <w:bookmarkStart w:id="55" w:name="_1364122938"/>
      <w:bookmarkStart w:id="56" w:name="_1363425925"/>
      <w:bookmarkStart w:id="57" w:name="_1361774145"/>
      <w:bookmarkStart w:id="58" w:name="_1360739443"/>
      <w:bookmarkStart w:id="59" w:name="_1360739251"/>
      <w:bookmarkStart w:id="60" w:name="_1358228352"/>
      <w:bookmarkStart w:id="61" w:name="_1356765572"/>
      <w:bookmarkStart w:id="62"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176.75pt" filled="f" o:ole="">
            <v:imagedata r:id="rId7" o:title=""/>
          </v:shape>
          <o:OLEObject Type="Embed" ProgID="Excel.Sheet.12" ShapeID="ole_rId6" DrawAspect="Content" ObjectID="_2129009938"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pPr>
      <w:r>
        <w:rPr>
          <w:rFonts w:cs="Arial" w:ascii="Arial" w:hAnsi="Arial"/>
          <w:sz w:val="22"/>
          <w:szCs w:val="22"/>
        </w:rPr>
        <w:t>La cosecha de algodón en la campaña 2012/2013 lleva recolectadas a nivel país poco más de 88.500 has, representando un 24% del área destinada al cultivo y alcanzando un rinde promedio próximo a los 1.700 kg/ha, con una producción de 147.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esar del tiempo inestable en la provincia del </w:t>
      </w:r>
      <w:r>
        <w:rPr>
          <w:rFonts w:cs="Arial" w:ascii="Arial" w:hAnsi="Arial"/>
          <w:b/>
          <w:sz w:val="22"/>
          <w:szCs w:val="22"/>
        </w:rPr>
        <w:t>Chaco</w:t>
      </w:r>
      <w:r>
        <w:rPr>
          <w:rFonts w:cs="Arial" w:ascii="Arial" w:hAnsi="Arial"/>
          <w:sz w:val="22"/>
          <w:szCs w:val="22"/>
        </w:rPr>
        <w:t xml:space="preserve"> que obligó a detener, momentáneamente, la cosecha, se llevan recolectadas 33.800 has. (24% de la superficie), con un rendimiento cercano a los 1.600 kg/ha y una producción que ronda las 53.800 tn. Las calidades obtenidas, hasta el momento, se ubican dentro del rango C1/2 a D, con rindes en fibra que varían desde el 25 al 35%. Es importante mencionar que en el sur y oeste provincial ya se comenzó con la recolección de algunas parce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elegación Avellaneda, en la provincia de </w:t>
      </w:r>
      <w:r>
        <w:rPr>
          <w:rFonts w:cs="Arial" w:ascii="Arial" w:hAnsi="Arial"/>
          <w:b/>
          <w:sz w:val="22"/>
          <w:szCs w:val="22"/>
        </w:rPr>
        <w:t>Santa Fe</w:t>
      </w:r>
      <w:r>
        <w:rPr>
          <w:rFonts w:cs="Arial" w:ascii="Arial" w:hAnsi="Arial"/>
          <w:sz w:val="22"/>
          <w:szCs w:val="22"/>
        </w:rPr>
        <w:t xml:space="preserve">, presenta una buena evolución de sus lotes y, aunque avanza de forma lenta la cosecha se estima una perspectiva de buenos rendimientos. Actualmente se llevan recolectadas cerca de 22.350 has. (representa un 22% del área cultivada), con rindes que superan los 1.400 kg/ha y una producción por encima de las 31.6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el oeste provincial de </w:t>
      </w:r>
      <w:r>
        <w:rPr>
          <w:rFonts w:cs="Arial" w:ascii="Arial" w:hAnsi="Arial"/>
          <w:b/>
          <w:sz w:val="22"/>
          <w:szCs w:val="22"/>
        </w:rPr>
        <w:t>Santiago del Estero</w:t>
      </w:r>
      <w:r>
        <w:rPr>
          <w:rFonts w:cs="Arial" w:ascii="Arial" w:hAnsi="Arial"/>
          <w:sz w:val="22"/>
          <w:szCs w:val="22"/>
        </w:rPr>
        <w:t xml:space="preserve"> continúa la cosecha, siendo, hasta ahora, cerca de 24.900 las hectáreas recolectadas (27% de los lotes destinados al cultivo), con rendimientos que superan los 1.900 kg/ha y una producción mayor a las 47.700 tn. En los Departamentos de Avellaneda y Sarmiento, que se encuentran en zona de riego, se inició la recolección de los primeros lo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también se comenzó con la cosecha de las primeras hectáreas es en la provincia de </w:t>
      </w:r>
      <w:r>
        <w:rPr>
          <w:rFonts w:cs="Arial" w:ascii="Arial" w:hAnsi="Arial"/>
          <w:b/>
          <w:sz w:val="22"/>
          <w:szCs w:val="22"/>
        </w:rPr>
        <w:t>Salta</w:t>
      </w:r>
      <w:r>
        <w:rPr>
          <w:rFonts w:cs="Arial" w:ascii="Arial" w:hAnsi="Arial"/>
          <w:sz w:val="22"/>
          <w:szCs w:val="22"/>
        </w:rPr>
        <w:t xml:space="preserve"> y </w:t>
      </w:r>
      <w:r>
        <w:rPr>
          <w:rFonts w:cs="Arial" w:ascii="Arial" w:hAnsi="Arial"/>
          <w:b/>
          <w:sz w:val="22"/>
          <w:szCs w:val="22"/>
        </w:rPr>
        <w:t>San Luis</w:t>
      </w:r>
      <w:r>
        <w:rPr>
          <w:rFonts w:cs="Arial" w:ascii="Arial" w:hAnsi="Arial"/>
          <w:sz w:val="22"/>
          <w:szCs w:val="22"/>
        </w:rPr>
        <w:t xml:space="preserve"> con 1.700 y 700 has, respectivamente. La provincia salteña presenta un rinde de 3.200 kg/ha con una producción superior a las 5.400 tn; mientras que en la provincia puntana el rendimiento alcanza los 3.400 kg/ha y su producción se ubica próxima a las 2.400 tn.</w:t>
      </w:r>
      <w:r>
        <mc:AlternateContent>
          <mc:Choice Requires="wps">
            <w:drawing>
              <wp:anchor behindDoc="0" distT="0" distB="0" distL="114935" distR="114935" simplePos="0" locked="0" layoutInCell="0" allowOverlap="1" relativeHeight="155">
                <wp:simplePos x="0" y="0"/>
                <wp:positionH relativeFrom="column">
                  <wp:posOffset>205486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por su parte, muestra un avance de cosecha del 20%, es decir unas 4.800 has. recolectadas, con rindes de 1.300 kg/ha y una producción que supera las 6.2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o más destacado en la provincia de </w:t>
      </w:r>
      <w:r>
        <w:rPr>
          <w:rFonts w:cs="Arial" w:ascii="Arial" w:hAnsi="Arial"/>
          <w:b/>
          <w:sz w:val="22"/>
          <w:szCs w:val="22"/>
        </w:rPr>
        <w:t>Santa Fe</w:t>
      </w:r>
      <w:r>
        <w:rPr>
          <w:rFonts w:cs="Arial" w:ascii="Arial" w:hAnsi="Arial"/>
          <w:sz w:val="22"/>
          <w:szCs w:val="22"/>
        </w:rPr>
        <w:t xml:space="preserve"> tuvo lugar en la localidad de Intiyaco (Departamento de Vera) con 120 mm, seguido por los 117 mm registrados en la localidad de Reconquista (Departamento de General Obligado). Asimismo, en la provincia del Chaco también las precipitaciones presentaron valores elevados, como por ejemplo los 110 mm caídos en la localidad de Margarita Belén (Departamento de Primero de Mayo) y los 69 mm registrados en la localidad de Gancedo (Departamento de Doce de Octubre), todos estos valores pertenecen a la semana del 10 al 16 de abri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54">
                <wp:simplePos x="0" y="0"/>
                <wp:positionH relativeFrom="column">
                  <wp:posOffset>5146675</wp:posOffset>
                </wp:positionH>
                <wp:positionV relativeFrom="page">
                  <wp:posOffset>1022223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3232150" cy="34632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9" t="-8" r="-9" b="-8"/>
                    <a:stretch>
                      <a:fillRect/>
                    </a:stretch>
                  </pic:blipFill>
                  <pic:spPr bwMode="auto">
                    <a:xfrm>
                      <a:off x="0" y="0"/>
                      <a:ext cx="3232150" cy="346329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63" w:name="SITUACION_INTERNACIONAL"/>
        <w:r>
          <w:rPr>
            <w:rStyle w:val="InternetLink"/>
            <w:rFonts w:cs="Arial" w:ascii="Arial" w:hAnsi="Arial"/>
            <w:b/>
            <w:sz w:val="32"/>
            <w:szCs w:val="32"/>
          </w:rPr>
          <w:t>SITUACIÓN INTERNACIONAL</w:t>
        </w:r>
      </w:hyperlink>
      <w:bookmarkEnd w:id="63"/>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Abril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64" w:name="prim_semana"/>
      <w:bookmarkEnd w:id="64"/>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5" w:name="prim_semana"/>
      <w:bookmarkStart w:id="66" w:name="prim_semana"/>
      <w:bookmarkEnd w:id="6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rPr>
        <w:t xml:space="preserve">Las tasas </w:t>
      </w:r>
      <w:r>
        <w:rPr>
          <w:rFonts w:cs="Arial" w:ascii="Arial" w:hAnsi="Arial"/>
          <w:b/>
        </w:rPr>
        <w:t>Upland</w:t>
      </w:r>
      <w:r>
        <w:rPr>
          <w:rFonts w:cs="Arial" w:ascii="Arial" w:hAnsi="Arial"/>
        </w:rPr>
        <w:t xml:space="preserve"> se han mantenido firmes en la semana.</w:t>
      </w:r>
    </w:p>
    <w:p>
      <w:pPr>
        <w:pStyle w:val="Normal"/>
        <w:spacing w:before="0" w:after="240"/>
        <w:jc w:val="both"/>
        <w:rPr/>
      </w:pPr>
      <w:r>
        <w:rPr>
          <w:rFonts w:cs="Arial" w:ascii="Arial" w:hAnsi="Arial"/>
        </w:rPr>
        <w:t xml:space="preserve">Las importaciones en </w:t>
      </w:r>
      <w:r>
        <w:rPr>
          <w:rFonts w:cs="Arial" w:ascii="Arial" w:hAnsi="Arial"/>
          <w:b/>
        </w:rPr>
        <w:t>Egipto</w:t>
      </w:r>
      <w:r>
        <w:rPr>
          <w:rFonts w:cs="Arial" w:ascii="Arial" w:hAnsi="Arial"/>
        </w:rPr>
        <w:t xml:space="preserve"> han vuelto a la situación prevaleciente anterior a la prohibición impuesta en octubre de 2011. En ciertas áreas ya se ha comenzado con las tareas de siembra.</w:t>
      </w:r>
    </w:p>
    <w:p>
      <w:pPr>
        <w:pStyle w:val="Normal"/>
        <w:spacing w:before="0" w:after="240"/>
        <w:jc w:val="both"/>
        <w:rPr/>
      </w:pPr>
      <w:r>
        <w:rPr>
          <w:rFonts w:cs="Arial" w:ascii="Arial" w:hAnsi="Arial"/>
        </w:rPr>
        <w:t xml:space="preserve">La Corporación de Algodón de la </w:t>
      </w:r>
      <w:r>
        <w:rPr>
          <w:rFonts w:cs="Arial" w:ascii="Arial" w:hAnsi="Arial"/>
          <w:b/>
        </w:rPr>
        <w:t>India</w:t>
      </w:r>
      <w:r>
        <w:rPr>
          <w:rFonts w:cs="Arial" w:ascii="Arial" w:hAnsi="Arial"/>
        </w:rPr>
        <w:t xml:space="preserve"> ha solicitado permiso para exportar una parte de sus existencias acumuladas, pero el sector textil se opone a este tipo de medidas.</w:t>
      </w:r>
    </w:p>
    <w:p>
      <w:pPr>
        <w:pStyle w:val="Normal"/>
        <w:spacing w:before="0" w:after="240"/>
        <w:jc w:val="both"/>
        <w:rPr/>
      </w:pPr>
      <w:r>
        <w:rPr>
          <w:rFonts w:cs="Arial" w:ascii="Arial" w:hAnsi="Arial"/>
        </w:rPr>
        <w:t xml:space="preserve">Los informes de campo, en </w:t>
      </w:r>
      <w:r>
        <w:rPr>
          <w:rFonts w:cs="Arial" w:ascii="Arial" w:hAnsi="Arial"/>
          <w:b/>
        </w:rPr>
        <w:t>Brasil</w:t>
      </w:r>
      <w:r>
        <w:rPr>
          <w:rFonts w:cs="Arial" w:ascii="Arial" w:hAnsi="Arial"/>
        </w:rPr>
        <w:t>, dan una impresión más tranquilizadora de desarrollo del cultivo que los de hace algún tiempo.</w:t>
      </w:r>
    </w:p>
    <w:p>
      <w:pPr>
        <w:pStyle w:val="Normal"/>
        <w:spacing w:before="0" w:after="240"/>
        <w:jc w:val="both"/>
        <w:rPr/>
      </w:pPr>
      <w:r>
        <w:rPr>
          <w:rFonts w:cs="Arial" w:ascii="Arial" w:hAnsi="Arial"/>
        </w:rPr>
        <w:t xml:space="preserve">En </w:t>
      </w:r>
      <w:r>
        <w:rPr>
          <w:rFonts w:cs="Arial" w:ascii="Arial" w:hAnsi="Arial"/>
          <w:b/>
        </w:rPr>
        <w:t>Estados Unidos</w:t>
      </w:r>
      <w:r>
        <w:rPr>
          <w:rFonts w:cs="Arial" w:ascii="Arial" w:hAnsi="Arial"/>
        </w:rPr>
        <w:t>, el exceso de humedad ha dificultado el trabajo de campo en el Delta y el Sudeste, mientras que Texas no ha recibido ningún alivio de las condiciones de sequía imperantes. La siembra se está expandiendo en el sur del Estado, y en el Lejano Oeste. Las siembras estimadas en el informe del USDA indican una cifra de apenas un poco más de 10 millones de toneladas para el ciclo 2013/14, sin cambios respecto al previsto en el Foro de Perspectivas Agrícolas de febrero pasado; esto causó cierta sorpresa, ya que en febrero el contrato ICE de diciembre se negociaba en 84,00 centavos de dólar la libra, pero durante marzo fluctuó entre 85,00 y 89,00, niveles que deberían de haber recuperado algunas hectáreas en la zona del Delta y el sudeste. Durante la semana que terminó el 28 de marzo, las ventas de exportaciones Upland aumentaron en 148.300 fardos (cada uno de 480 lbs.) y 19.800 fardos de Pima. Las exportaciones de algodón para todas las variedades ascendieron a 384.100 fardos.</w:t>
      </w:r>
    </w:p>
    <w:p>
      <w:pPr>
        <w:pStyle w:val="Normal"/>
        <w:spacing w:before="0" w:after="240"/>
        <w:jc w:val="both"/>
        <w:rPr/>
      </w:pPr>
      <w:r>
        <w:rPr>
          <w:rFonts w:cs="Arial" w:ascii="Arial" w:hAnsi="Arial"/>
        </w:rPr>
        <w:t xml:space="preserve">La recolección ha progresado correctamente en </w:t>
      </w:r>
      <w:r>
        <w:rPr>
          <w:rFonts w:cs="Arial" w:ascii="Arial" w:hAnsi="Arial"/>
          <w:b/>
        </w:rPr>
        <w:t>Australia</w:t>
      </w:r>
      <w:r>
        <w:rPr>
          <w:rFonts w:cs="Arial" w:ascii="Arial" w:hAnsi="Arial"/>
        </w:rPr>
        <w:t>. Los rendimientos provisionales y las evaluaciones de calidad son alentadores.</w:t>
      </w:r>
    </w:p>
    <w:p>
      <w:pPr>
        <w:pStyle w:val="Normal"/>
        <w:spacing w:before="0" w:after="240"/>
        <w:jc w:val="both"/>
        <w:rPr/>
      </w:pPr>
      <w:r>
        <w:rPr>
          <w:rFonts w:cs="Arial" w:ascii="Arial" w:hAnsi="Arial"/>
        </w:rPr>
        <w:t>En cuanto a la demanda de hilados, se vio afectada por las fluctuaciones de los precios en la mayoría de los mercados de importación de algodón en rama</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67" w:name="prim_China"/>
        <w:bookmarkEnd w:id="67"/>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8" w:name="prim_China"/>
      <w:bookmarkStart w:id="69" w:name="prim_China"/>
      <w:bookmarkEnd w:id="6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rPr>
        <w:t>El Índice Purchasing Managers (PMI) para marzo fue de 50,9 puntos, y solo para la pequeña empresa (que también ha mejorado) se mantuvo por debajo de 50. El Índice manufacturero subió a 52,7, su punto más alto en diez meses, mientras que el índice de nuevos pedidos a 52,3, lo que sugiere una recuperación de la demanda. Recordemos que una lectura por encima de 50 puntos indica una expansión.</w:t>
      </w:r>
    </w:p>
    <w:p>
      <w:pPr>
        <w:pStyle w:val="Normal"/>
        <w:spacing w:before="0" w:after="240"/>
        <w:jc w:val="both"/>
        <w:rPr>
          <w:rFonts w:ascii="Arial" w:hAnsi="Arial" w:cs="Arial"/>
        </w:rPr>
      </w:pPr>
      <w:r>
        <w:rPr>
          <w:rFonts w:cs="Arial" w:ascii="Arial" w:hAnsi="Arial"/>
        </w:rPr>
        <w:t>Se espera que el gobierno anuncie la política de contratación para la temporada 2013/14, y se rumorea que sería igual al de esta temporada de 20.400 yuanes por tonelada, lo que ha traído cierto descontento entre los productores, en razón de que los costos han aumentado. Algunos observadores sostienen que se intensificará el abandono del cultivo. En la reunión del Consejo de la Asociación de Algodón de China se pronosticó una caída del 6,8%, alcanzando 68,16 millones de mu, el valor más bajo en los últimos diez años.</w:t>
      </w:r>
    </w:p>
    <w:p>
      <w:pPr>
        <w:pStyle w:val="Normal"/>
        <w:spacing w:before="0" w:after="240"/>
        <w:jc w:val="both"/>
        <w:rPr>
          <w:rFonts w:ascii="Arial" w:hAnsi="Arial" w:cs="Arial"/>
        </w:rPr>
      </w:pPr>
      <w:r>
        <w:rPr>
          <w:rFonts w:cs="Arial" w:ascii="Arial" w:hAnsi="Arial"/>
        </w:rPr>
        <w:t>Los precios medios en China National Cotton Exchange, el 3 de abril, cerraron modestamente por encima a los del día 28 de marzo. El volumen de negocios durante el periodo fue de 41.360 toneladas.</w:t>
      </w:r>
    </w:p>
    <w:p>
      <w:pPr>
        <w:pStyle w:val="Normal"/>
        <w:spacing w:before="0" w:after="240"/>
        <w:jc w:val="both"/>
        <w:rPr>
          <w:rFonts w:ascii="Arial" w:hAnsi="Arial" w:cs="Arial"/>
        </w:rPr>
      </w:pPr>
      <w:r>
        <w:rPr>
          <w:rFonts w:cs="Arial" w:ascii="Arial" w:hAnsi="Arial"/>
        </w:rPr>
        <w:t>El mercado de futuros del algodón de Zhengzhou tuvo un movimiento similar. El volumen de negocios aumento un poco, ascendiendo en total, en el período de cuatro días, a 496.682 contratos (cada uno de 5 toneladas), frente a 396.774 en el periodo anterior.</w:t>
      </w:r>
      <w:r>
        <mc:AlternateContent>
          <mc:Choice Requires="wps">
            <w:drawing>
              <wp:anchor behindDoc="0" distT="0" distB="0" distL="114935" distR="114935" simplePos="0" locked="0" layoutInCell="0" allowOverlap="1" relativeHeight="156">
                <wp:simplePos x="0" y="0"/>
                <wp:positionH relativeFrom="column">
                  <wp:posOffset>2054860</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rPr>
      </w:pPr>
      <w:r>
        <w:rPr>
          <w:rFonts w:cs="Arial" w:ascii="Arial" w:hAnsi="Arial"/>
        </w:rPr>
        <w:t>El Índice de Algodón de China ha ganado solamente 12 yuanes, llegando a 19.383 yuanes por toneladas, o 140,19 centavos de dólar por libra.</w:t>
      </w:r>
    </w:p>
    <w:p>
      <w:pPr>
        <w:pStyle w:val="Normal"/>
        <w:spacing w:before="0" w:after="240"/>
        <w:jc w:val="both"/>
        <w:rPr/>
      </w:pPr>
      <w:r>
        <w:rPr>
          <w:rFonts w:cs="Arial" w:ascii="Arial" w:hAnsi="Arial"/>
        </w:rPr>
        <w:t>La última subasta de compra de la reserva estatal, celebrada el 29 de marzo, se tradujo en la adquisición de 9.450 toneladas de fibra, con lo que el importe total de las obtenciones del gobierno de la cosecha de 2012/13 ascendió a 6.506.410 toneladas, de las cuales 2.548.800 provienen de Xinjiang.</w:t>
      </w:r>
    </w:p>
    <w:p>
      <w:pPr>
        <w:pStyle w:val="Normal"/>
        <w:spacing w:before="0" w:after="240"/>
        <w:jc w:val="both"/>
        <w:rPr>
          <w:rFonts w:ascii="Arial" w:hAnsi="Arial" w:cs="Arial"/>
        </w:rPr>
      </w:pPr>
      <w:r>
        <w:rPr>
          <w:rFonts w:cs="Arial" w:ascii="Arial" w:hAnsi="Arial"/>
        </w:rPr>
        <w:t>Las subastas de ventas, en cambio, han continuado. Durante los cuatro días de trabajo que concluyeron el 3 de abril, la cantidad transferida fue de 79.123 toneladas. El acumulado de ventas, desde el 14 de enero ascendió a 1.056.810 toneladas. Se estima que el gobierno tenga bajo control un poco más de diez millones de toneladas.</w:t>
      </w:r>
    </w:p>
    <w:p>
      <w:pPr>
        <w:pStyle w:val="Normal"/>
        <w:spacing w:before="0" w:after="240"/>
        <w:jc w:val="both"/>
        <w:rPr>
          <w:rFonts w:ascii="Arial" w:hAnsi="Arial" w:cs="Arial"/>
        </w:rPr>
      </w:pPr>
      <w:r>
        <w:rPr>
          <w:rFonts w:cs="Arial" w:ascii="Arial" w:hAnsi="Arial"/>
        </w:rPr>
        <w:t>En Xinjiang, luego de un comienzo temprano de la siembra, y los rápidos avances en algunas zonas, las fluctuaciones en las temperaturas han dificultado la preparación del suelo y la siembra. Se espera una fuerte caída en las temperaturas, acompañado de lluvia y nieve.</w:t>
      </w:r>
    </w:p>
    <w:p>
      <w:pPr>
        <w:pStyle w:val="Normal"/>
        <w:spacing w:before="0" w:after="240"/>
        <w:jc w:val="both"/>
        <w:rPr>
          <w:rFonts w:ascii="Arial" w:hAnsi="Arial" w:cs="Arial"/>
        </w:rPr>
      </w:pPr>
      <w:r>
        <w:rPr>
          <w:rFonts w:cs="Arial" w:ascii="Arial" w:hAnsi="Arial"/>
        </w:rPr>
        <w:t>La última previsión de Beijing Cotton Outlook para la provincia de Hunan estima una disminución del área sembrada de 3.025.000 a 3.180.000 mu.</w:t>
      </w:r>
    </w:p>
    <w:p>
      <w:pPr>
        <w:pStyle w:val="Normal"/>
        <w:spacing w:before="0" w:after="240"/>
        <w:jc w:val="both"/>
        <w:rPr/>
      </w:pPr>
      <w:r>
        <w:rPr>
          <w:rFonts w:cs="Arial" w:ascii="Arial" w:hAnsi="Arial"/>
        </w:rPr>
        <w:t>Por otra parte, en Hebei se espera un aumento de las temperaturas con caídas de lluvias, lo que promete condiciones adecuadas para la germinación y la finalización de la siembra</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2013 yuan (al 4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2013 yuan (al 4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Abril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70" w:name="SEG_SEMANA"/>
      <w:bookmarkEnd w:id="70"/>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1" w:name="SEG_SEMANA"/>
      <w:bookmarkStart w:id="72" w:name="SEG_SEMANA"/>
      <w:bookmarkEnd w:id="7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rPr>
        <w:t xml:space="preserve">Las tarifas </w:t>
      </w:r>
      <w:r>
        <w:rPr>
          <w:rFonts w:cs="Arial" w:ascii="Arial" w:hAnsi="Arial"/>
          <w:b/>
        </w:rPr>
        <w:t>Upland</w:t>
      </w:r>
      <w:r>
        <w:rPr>
          <w:rFonts w:cs="Arial" w:ascii="Arial" w:hAnsi="Arial"/>
        </w:rPr>
        <w:t xml:space="preserve"> se han movido a la baja, al igual que los futuros </w:t>
      </w:r>
      <w:r>
        <w:rPr>
          <w:rFonts w:cs="Arial" w:ascii="Arial" w:hAnsi="Arial"/>
          <w:b/>
        </w:rPr>
        <w:t>ICE</w:t>
      </w:r>
      <w:r>
        <w:rPr>
          <w:rFonts w:cs="Arial" w:ascii="Arial" w:hAnsi="Arial"/>
        </w:rPr>
        <w:t>.</w:t>
      </w:r>
    </w:p>
    <w:p>
      <w:pPr>
        <w:pStyle w:val="Normal"/>
        <w:spacing w:before="0" w:after="240"/>
        <w:jc w:val="both"/>
        <w:rPr/>
      </w:pPr>
      <w:r>
        <w:rPr>
          <w:rFonts w:cs="Arial" w:ascii="Arial" w:hAnsi="Arial"/>
        </w:rPr>
        <w:t xml:space="preserve">La estimación oficial en </w:t>
      </w:r>
      <w:r>
        <w:rPr>
          <w:rFonts w:cs="Arial" w:ascii="Arial" w:hAnsi="Arial"/>
          <w:b/>
        </w:rPr>
        <w:t>Brasil</w:t>
      </w:r>
      <w:r>
        <w:rPr>
          <w:rFonts w:cs="Arial" w:ascii="Arial" w:hAnsi="Arial"/>
        </w:rPr>
        <w:t xml:space="preserve"> de siembra se ha reducido drásticamente.</w:t>
      </w:r>
    </w:p>
    <w:p>
      <w:pPr>
        <w:pStyle w:val="Normal"/>
        <w:spacing w:before="0" w:after="240"/>
        <w:jc w:val="both"/>
        <w:rPr>
          <w:rFonts w:ascii="Arial" w:hAnsi="Arial" w:cs="Arial"/>
        </w:rPr>
      </w:pPr>
      <w:r>
        <w:rPr>
          <w:rFonts w:cs="Arial" w:ascii="Arial" w:hAnsi="Arial"/>
        </w:rPr>
        <w:t>Las características relevantes de las estadísticas publicadas este mes por el USDA son el aumento de las exportaciones para la temporada y la mayor cifra de importaciones de China (aumentando 327.000 toneladas). Durante la semana que concluyó el 4 de abril, las exportaciones de algodón Upland aumentaron 147.100 fardos, destinados principalmente a China. Las importaciones de textiles e indumentaria durante febrero fueron notablemente superiores a los registrados un año antes.</w:t>
      </w:r>
    </w:p>
    <w:p>
      <w:pPr>
        <w:pStyle w:val="Normal"/>
        <w:spacing w:before="0" w:after="240"/>
        <w:jc w:val="both"/>
        <w:rPr/>
      </w:pPr>
      <w:r>
        <w:rPr>
          <w:rFonts w:cs="Arial" w:ascii="Arial" w:hAnsi="Arial"/>
        </w:rPr>
        <w:t xml:space="preserve">En la conferencia en Gujarat, </w:t>
      </w:r>
      <w:r>
        <w:rPr>
          <w:rFonts w:cs="Arial" w:ascii="Arial" w:hAnsi="Arial"/>
          <w:b/>
        </w:rPr>
        <w:t>India</w:t>
      </w:r>
      <w:r>
        <w:rPr>
          <w:rFonts w:cs="Arial" w:ascii="Arial" w:hAnsi="Arial"/>
        </w:rPr>
        <w:t>, se han escuchado evaluaciones optimistas de las perspectivas para el sector textil algodonero. Exportadores de ropa están presionando al gobierno para que se restrinjan las exportaciones de hilados de algodón.</w:t>
      </w:r>
    </w:p>
    <w:p>
      <w:pPr>
        <w:pStyle w:val="Normal"/>
        <w:spacing w:before="0" w:after="240"/>
        <w:jc w:val="both"/>
        <w:rPr/>
      </w:pPr>
      <w:r>
        <w:rPr>
          <w:rFonts w:cs="Arial" w:ascii="Arial" w:hAnsi="Arial"/>
        </w:rPr>
        <w:t xml:space="preserve">La siembra en </w:t>
      </w:r>
      <w:r>
        <w:rPr>
          <w:rFonts w:cs="Arial" w:ascii="Arial" w:hAnsi="Arial"/>
          <w:b/>
        </w:rPr>
        <w:t>Estados Unidos</w:t>
      </w:r>
      <w:r>
        <w:rPr>
          <w:rFonts w:cs="Arial" w:ascii="Arial" w:hAnsi="Arial"/>
        </w:rPr>
        <w:t xml:space="preserve"> aún se encuentra en sus primeras etapas. Texas ha recibido precipitaciones limitadas, pero en el Delta y el Sudeste se esperan que llueva abundantemente.</w:t>
      </w:r>
    </w:p>
    <w:p>
      <w:pPr>
        <w:pStyle w:val="Normal"/>
        <w:spacing w:before="0" w:after="240"/>
        <w:jc w:val="both"/>
        <w:rPr/>
      </w:pPr>
      <w:r>
        <w:rPr>
          <w:rFonts w:cs="Arial" w:ascii="Arial" w:hAnsi="Arial"/>
        </w:rPr>
        <w:t xml:space="preserve">La cosecha </w:t>
      </w:r>
      <w:r>
        <w:rPr>
          <w:rFonts w:cs="Arial" w:ascii="Arial" w:hAnsi="Arial"/>
          <w:b/>
        </w:rPr>
        <w:t>Argentina</w:t>
      </w:r>
      <w:r>
        <w:rPr>
          <w:rFonts w:cs="Arial" w:ascii="Arial" w:hAnsi="Arial"/>
        </w:rPr>
        <w:t xml:space="preserve"> ha avanzado lentamente.</w:t>
      </w:r>
    </w:p>
    <w:p>
      <w:pPr>
        <w:pStyle w:val="Normal"/>
        <w:spacing w:before="0" w:after="240"/>
        <w:jc w:val="both"/>
        <w:rPr/>
      </w:pPr>
      <w:r>
        <w:rPr>
          <w:rFonts w:cs="Arial" w:ascii="Arial" w:hAnsi="Arial"/>
        </w:rPr>
        <w:t xml:space="preserve">En </w:t>
      </w:r>
      <w:r>
        <w:rPr>
          <w:rFonts w:cs="Arial" w:ascii="Arial" w:hAnsi="Arial"/>
          <w:b/>
        </w:rPr>
        <w:t>Australia</w:t>
      </w:r>
      <w:r>
        <w:rPr>
          <w:rFonts w:cs="Arial" w:ascii="Arial" w:hAnsi="Arial"/>
        </w:rPr>
        <w:t>, la recolección ha avanzado bastante. Los rendimientos y los parámetros de calidad han superado las expectativas.</w:t>
      </w:r>
      <w:r>
        <mc:AlternateContent>
          <mc:Choice Requires="wps">
            <w:drawing>
              <wp:anchor behindDoc="0" distT="0" distB="0" distL="114935" distR="114935" simplePos="0" locked="0" layoutInCell="0" allowOverlap="1" relativeHeight="157">
                <wp:simplePos x="0" y="0"/>
                <wp:positionH relativeFrom="column">
                  <wp:posOffset>2054860</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pPr>
      <w:r>
        <w:rPr>
          <w:rFonts w:cs="Arial" w:ascii="Arial" w:hAnsi="Arial"/>
        </w:rPr>
        <w:t>Los informes de una serie de mercados mencionan una desaceleración de la demanda de hilado de algodón y cierta resistencia a los precios actuales</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3" w:name="SEG_CHINA"/>
        <w:bookmarkEnd w:id="73"/>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74" w:name="SEG_CHINA"/>
      <w:bookmarkStart w:id="75" w:name="SEG_CHINA"/>
      <w:bookmarkEnd w:id="75"/>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rPr>
        <w:t>Tal como se había anticipado, las autoridades han anunciado que, como en 2011/12 y 2012/13, la reserva estatal comprará el algodón obtenido de la cosecha de la temporada siguiente, sin límites cuantitativos, desde septiembre de 2013 a marzo de 2014. El precio base de compra será igual que el del ciclo 2012/13, a 20.400 yuanes por tonelada (al tipo de cambio vigente se acercan a 148 centavos de dólar EEUU).</w:t>
      </w:r>
    </w:p>
    <w:p>
      <w:pPr>
        <w:pStyle w:val="Normal"/>
        <w:spacing w:before="0" w:after="240"/>
        <w:jc w:val="both"/>
        <w:rPr>
          <w:rFonts w:ascii="Arial" w:hAnsi="Arial" w:cs="Arial"/>
        </w:rPr>
      </w:pPr>
      <w:r>
        <w:rPr>
          <w:rFonts w:cs="Arial" w:ascii="Arial" w:hAnsi="Arial"/>
        </w:rPr>
        <w:t>El ajuste solo es de carácter técnico, y se refiere a la norma aplicable para la inspección oficial de algodón, que a partir de la próxima temporada incluirá un parámetro de color, además del grado y longitud.</w:t>
      </w:r>
    </w:p>
    <w:p>
      <w:pPr>
        <w:pStyle w:val="Normal"/>
        <w:spacing w:before="0" w:after="240"/>
        <w:jc w:val="both"/>
        <w:rPr/>
      </w:pPr>
      <w:r>
        <w:rPr>
          <w:rFonts w:cs="Arial" w:ascii="Arial" w:hAnsi="Arial"/>
        </w:rPr>
        <w:t>Desde la reapertura, el 8 de abril, el mercado de futuros de Zhengzhou ha ganado algo de terreno, sobre todo en los meses cercanos. El volumen durante el periodo de cuatro días fue de 372.452 contratos (cada uno de 5 toneladas), frente a 496.682 durante el periodo de cuatro días anterior a las vacaciones.</w:t>
      </w:r>
    </w:p>
    <w:p>
      <w:pPr>
        <w:pStyle w:val="Normal"/>
        <w:spacing w:before="0" w:after="240"/>
        <w:jc w:val="both"/>
        <w:rPr>
          <w:rFonts w:ascii="Arial" w:hAnsi="Arial" w:cs="Arial"/>
        </w:rPr>
      </w:pPr>
      <w:r>
        <w:rPr>
          <w:rFonts w:cs="Arial" w:ascii="Arial" w:hAnsi="Arial"/>
        </w:rPr>
        <w:t>En China National Cotton Exchange, los precios se vieron poco alterados. Durante el periodo de cinco días (el mercado reabrió sus puertas el 7 de abril), se comercializaron 51.140 toneladas, frente a 41.360 la semana anterior.</w:t>
      </w:r>
    </w:p>
    <w:p>
      <w:pPr>
        <w:pStyle w:val="Normal"/>
        <w:spacing w:before="0" w:after="240"/>
        <w:jc w:val="both"/>
        <w:rPr>
          <w:rFonts w:ascii="Arial" w:hAnsi="Arial" w:cs="Arial"/>
        </w:rPr>
      </w:pPr>
      <w:r>
        <w:rPr>
          <w:rFonts w:cs="Arial" w:ascii="Arial" w:hAnsi="Arial"/>
        </w:rPr>
        <w:t>En Xinjiang, los productores de algodón han comenzado con la siembra de las variedades de secano. Las temperaturas han sido variables, con algunas olas de frío nuevamente. Sin embargo, hasta el momento, esto no ha tenido un impacto importante en la labranza.</w:t>
      </w:r>
    </w:p>
    <w:p>
      <w:pPr>
        <w:pStyle w:val="Normal"/>
        <w:spacing w:before="0" w:after="240"/>
        <w:jc w:val="both"/>
        <w:rPr/>
      </w:pPr>
      <w:r>
        <w:rPr>
          <w:rFonts w:cs="Arial" w:ascii="Arial" w:hAnsi="Arial"/>
        </w:rPr>
        <w:t>A raíz de un aumento de las temperaturas a lo largo de la cuenca del Río Yangtsé, ha comenzado la siembra en Anhui, Hubei, Jiangxi y Jiangsu. Las zonas del Río Amarillo pueden verse retrasadas un poco, ya que los agricultores esperan condiciones más calidas para comenzar con la tarea.</w:t>
      </w:r>
    </w:p>
    <w:p>
      <w:pPr>
        <w:pStyle w:val="Normal"/>
        <w:spacing w:before="0" w:after="240"/>
        <w:jc w:val="both"/>
        <w:rPr>
          <w:rFonts w:ascii="Arial" w:hAnsi="Arial" w:cs="Arial"/>
          <w:b/>
          <w:b/>
          <w:sz w:val="22"/>
          <w:szCs w:val="22"/>
        </w:rPr>
      </w:pPr>
      <w:r>
        <w:rPr>
          <w:rFonts w:cs="Arial" w:ascii="Arial" w:hAnsi="Arial"/>
        </w:rPr>
        <w:t>Beijing Cotton Outlook ha reducido en 10.000 toneladas el pronóstico de producción para la temporada 2013/14, descendiendo a 6.920.000 toneladas en total, mientras que en el consumo no se ha hecho ninguna modificación. Las importaciones se han incrementado en 150.000 toneladas, alcanzando 2.350.000. Por lo tanto, las existencias finales han ganado 140.000 toneladas a 11.030.000</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4" name="Frame7"/>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967 yuan (al 11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967 yuan (al 11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5295265</wp:posOffset>
                </wp:positionH>
                <wp:positionV relativeFrom="page">
                  <wp:posOffset>10289540</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76" w:name="VAR_PRECIOS"/>
        <w:bookmarkEnd w:id="76"/>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77" w:name="VAR_PRECIOS"/>
      <w:bookmarkStart w:id="78" w:name="VAR_PRECIOS"/>
      <w:bookmarkEnd w:id="78"/>
    </w:p>
    <w:p>
      <w:pPr>
        <w:pStyle w:val="Normal"/>
        <w:ind w:left="-156" w:right="-189" w:hanging="0"/>
        <w:jc w:val="center"/>
        <w:rPr/>
      </w:pPr>
      <w:bookmarkStart w:id="79" w:name="_1427189670"/>
      <w:bookmarkStart w:id="80" w:name="_1427022545"/>
      <w:bookmarkStart w:id="81" w:name="_1426924599"/>
      <w:bookmarkStart w:id="82" w:name="_1424757522"/>
      <w:bookmarkStart w:id="83" w:name="_1424757508"/>
      <w:bookmarkStart w:id="84" w:name="_1424156849"/>
      <w:bookmarkStart w:id="85" w:name="_1424156745"/>
      <w:bookmarkStart w:id="86" w:name="_1424156657"/>
      <w:bookmarkStart w:id="87" w:name="_1422431589"/>
      <w:bookmarkStart w:id="88" w:name="_1421829103"/>
      <w:bookmarkStart w:id="89" w:name="_1421653432"/>
      <w:bookmarkStart w:id="90" w:name="_1421653401"/>
      <w:bookmarkEnd w:id="79"/>
      <w:bookmarkEnd w:id="80"/>
      <w:bookmarkEnd w:id="81"/>
      <w:bookmarkEnd w:id="82"/>
      <w:bookmarkEnd w:id="83"/>
      <w:bookmarkEnd w:id="84"/>
      <w:bookmarkEnd w:id="85"/>
      <w:bookmarkEnd w:id="86"/>
      <w:bookmarkEnd w:id="87"/>
      <w:bookmarkEnd w:id="88"/>
      <w:bookmarkEnd w:id="89"/>
      <w:bookmarkEnd w:id="90"/>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0.4pt;height:274.8pt" filled="f" o:ole="">
            <v:imagedata r:id="rId16" o:title=""/>
          </v:shape>
          <o:OLEObject Type="Embed" ProgID="Excel.Sheet.12" ShapeID="ole_rId15" DrawAspect="Content" ObjectID="_1687436450"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rFonts w:ascii="Arial" w:hAnsi="Arial" w:cs="Arial"/>
          <w:i/>
          <w:i/>
          <w:sz w:val="16"/>
          <w:szCs w:val="16"/>
          <w:lang w:val="en-US" w:eastAsia="en-US"/>
        </w:rPr>
      </w:pPr>
      <w:r>
        <w:rPr>
          <w:rFonts w:cs="Arial" w:ascii="Arial" w:hAnsi="Arial"/>
          <w:i/>
          <w:sz w:val="16"/>
          <w:szCs w:val="16"/>
          <w:lang w:val="en-US" w:eastAsia="en-US"/>
        </w:rPr>
      </w:r>
      <w:r>
        <mc:AlternateContent>
          <mc:Choice Requires="wps">
            <w:drawing>
              <wp:anchor behindDoc="0" distT="0" distB="0" distL="114935" distR="114935" simplePos="0" locked="0" layoutInCell="0" allowOverlap="1" relativeHeight="159">
                <wp:simplePos x="0" y="0"/>
                <wp:positionH relativeFrom="column">
                  <wp:posOffset>5295265</wp:posOffset>
                </wp:positionH>
                <wp:positionV relativeFrom="page">
                  <wp:posOffset>1028954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1705" cy="80905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3" t="-3" r="-3" b="-3"/>
                    <a:stretch>
                      <a:fillRect/>
                    </a:stretch>
                  </pic:blipFill>
                  <pic:spPr bwMode="auto">
                    <a:xfrm>
                      <a:off x="0" y="0"/>
                      <a:ext cx="6021705"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5295265</wp:posOffset>
                </wp:positionH>
                <wp:positionV relativeFrom="page">
                  <wp:posOffset>1028954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0962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3" t="-3" r="-3" b="-3"/>
                    <a:stretch>
                      <a:fillRect/>
                    </a:stretch>
                  </pic:blipFill>
                  <pic:spPr bwMode="auto">
                    <a:xfrm>
                      <a:off x="0" y="0"/>
                      <a:ext cx="6024245" cy="809625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29526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800" cy="81000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3" t="-3" r="-3" b="-3"/>
                    <a:stretch>
                      <a:fillRect/>
                    </a:stretch>
                  </pic:blipFill>
                  <pic:spPr bwMode="auto">
                    <a:xfrm>
                      <a:off x="0" y="0"/>
                      <a:ext cx="6019800" cy="810006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529526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9688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 t="-3" r="-3" b="-3"/>
                    <a:stretch>
                      <a:fillRect/>
                    </a:stretch>
                  </pic:blipFill>
                  <pic:spPr bwMode="auto">
                    <a:xfrm>
                      <a:off x="0" y="0"/>
                      <a:ext cx="6015355" cy="8096885"/>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529526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9371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3" t="-3" r="-3" b="-3"/>
                    <a:stretch>
                      <a:fillRect/>
                    </a:stretch>
                  </pic:blipFill>
                  <pic:spPr bwMode="auto">
                    <a:xfrm>
                      <a:off x="0" y="0"/>
                      <a:ext cx="6016625" cy="809371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29526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975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3" t="-3" r="-3" b="-3"/>
                    <a:stretch>
                      <a:fillRect/>
                    </a:stretch>
                  </pic:blipFill>
                  <pic:spPr bwMode="auto">
                    <a:xfrm>
                      <a:off x="0" y="0"/>
                      <a:ext cx="6015355" cy="809752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95265</wp:posOffset>
                </wp:positionH>
                <wp:positionV relativeFrom="page">
                  <wp:posOffset>1028954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9815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3" t="-3" r="-3" b="-3"/>
                    <a:stretch>
                      <a:fillRect/>
                    </a:stretch>
                  </pic:blipFill>
                  <pic:spPr bwMode="auto">
                    <a:xfrm>
                      <a:off x="0" y="0"/>
                      <a:ext cx="6016625" cy="809815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5">
                <wp:simplePos x="0" y="0"/>
                <wp:positionH relativeFrom="column">
                  <wp:posOffset>5295265</wp:posOffset>
                </wp:positionH>
                <wp:positionV relativeFrom="page">
                  <wp:posOffset>10289540</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91" w:name="MERCADOS"/>
        <w:bookmarkEnd w:id="91"/>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92" w:name="MERCADOS"/>
      <w:bookmarkStart w:id="93" w:name="MERCADOS"/>
      <w:bookmarkEnd w:id="93"/>
    </w:p>
    <w:p>
      <w:pPr>
        <w:pStyle w:val="Normal"/>
        <w:ind w:left="-78" w:hanging="0"/>
        <w:jc w:val="center"/>
        <w:rPr>
          <w:sz w:val="10"/>
        </w:rPr>
      </w:pPr>
      <w:bookmarkStart w:id="94" w:name="_1427784754"/>
      <w:bookmarkStart w:id="95" w:name="_1427180835"/>
      <w:bookmarkStart w:id="96" w:name="_1426925482"/>
      <w:bookmarkStart w:id="97" w:name="_1426925448"/>
      <w:bookmarkStart w:id="98" w:name="_1426674724"/>
      <w:bookmarkStart w:id="99" w:name="_1424757398"/>
      <w:bookmarkStart w:id="100" w:name="_1424156987"/>
      <w:bookmarkStart w:id="101" w:name="_1422430921"/>
      <w:bookmarkStart w:id="102" w:name="_1422430912"/>
      <w:bookmarkStart w:id="103" w:name="_1421829063"/>
      <w:bookmarkStart w:id="104" w:name="_1421828931"/>
      <w:bookmarkStart w:id="105" w:name="_1421653753"/>
      <w:bookmarkStart w:id="106" w:name="_1419406190"/>
      <w:bookmarkStart w:id="107" w:name="_1419317835"/>
      <w:bookmarkStart w:id="108" w:name="_1419317723"/>
      <w:bookmarkStart w:id="109" w:name="_1419145463"/>
      <w:bookmarkStart w:id="110" w:name="_1419145382"/>
      <w:bookmarkStart w:id="111" w:name="_1414579450"/>
      <w:bookmarkStart w:id="112" w:name="_1414579342"/>
      <w:bookmarkStart w:id="113" w:name="_1412765169"/>
      <w:bookmarkStart w:id="114" w:name="_1412763930"/>
      <w:bookmarkStart w:id="115" w:name="_1412759619"/>
      <w:bookmarkStart w:id="116" w:name="_1412759592"/>
      <w:bookmarkStart w:id="117" w:name="_1412759568"/>
      <w:bookmarkStart w:id="118" w:name="_1412759550"/>
      <w:bookmarkStart w:id="119" w:name="_1412759535"/>
      <w:bookmarkStart w:id="120" w:name="_1412759526"/>
      <w:bookmarkStart w:id="121" w:name="_1412759511"/>
      <w:bookmarkStart w:id="122" w:name="_1412759475"/>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75pt;height:99pt" filled="f" o:ole="">
            <v:imagedata r:id="rId25" o:title=""/>
          </v:shape>
          <o:OLEObject Type="Embed" ProgID="Excel.Sheet.12" ShapeID="ole_rId24" DrawAspect="Content" ObjectID="_242159510" r:id="rId24"/>
        </w:object>
      </w:r>
    </w:p>
    <w:p>
      <w:pPr>
        <w:pStyle w:val="Normal"/>
        <w:jc w:val="center"/>
        <w:rPr/>
      </w:pPr>
      <w:bookmarkStart w:id="123" w:name="_1427784801"/>
      <w:bookmarkStart w:id="124" w:name="_1427189625"/>
      <w:bookmarkStart w:id="125" w:name="_1427180838"/>
      <w:bookmarkStart w:id="126" w:name="_1426925461"/>
      <w:bookmarkStart w:id="127" w:name="_1426674713"/>
      <w:bookmarkStart w:id="128" w:name="_1424757450"/>
      <w:bookmarkStart w:id="129" w:name="_1424157024"/>
      <w:bookmarkStart w:id="130" w:name="_1422430945"/>
      <w:bookmarkStart w:id="131" w:name="_1422430915"/>
      <w:bookmarkStart w:id="132" w:name="_1421829081"/>
      <w:bookmarkStart w:id="133" w:name="_1421828935"/>
      <w:bookmarkStart w:id="134" w:name="_1421653728"/>
      <w:bookmarkStart w:id="135" w:name="_1421653557"/>
      <w:bookmarkStart w:id="136" w:name="_1419406187"/>
      <w:bookmarkStart w:id="137" w:name="_1419319054"/>
      <w:bookmarkStart w:id="138" w:name="_1419317965"/>
      <w:bookmarkStart w:id="139" w:name="_1419317945"/>
      <w:bookmarkStart w:id="140" w:name="_1419145471"/>
      <w:bookmarkStart w:id="141" w:name="_1419145456"/>
      <w:bookmarkStart w:id="142" w:name="_1419145436"/>
      <w:bookmarkStart w:id="143" w:name="_1419145400"/>
      <w:bookmarkStart w:id="144" w:name="_1414579460"/>
      <w:bookmarkStart w:id="145" w:name="_1414579430"/>
      <w:bookmarkStart w:id="146" w:name="_1412759655"/>
      <w:bookmarkStart w:id="147" w:name="_1412759650"/>
      <w:bookmarkStart w:id="148" w:name="_1412759646"/>
      <w:bookmarkStart w:id="149" w:name="_1412759629"/>
      <w:bookmarkStart w:id="150" w:name="_1412759374"/>
      <w:bookmarkStart w:id="151" w:name="_1412754767"/>
      <w:bookmarkStart w:id="152" w:name="_1412754557"/>
      <w:bookmarkStart w:id="153" w:name="_1412754551"/>
      <w:bookmarkStart w:id="154" w:name="_1412754547"/>
      <w:bookmarkStart w:id="155" w:name="_1412754213"/>
      <w:bookmarkStart w:id="156" w:name="_1412754160"/>
      <w:bookmarkStart w:id="157" w:name="_1412754136"/>
      <w:bookmarkStart w:id="158" w:name="_1412753269"/>
      <w:bookmarkStart w:id="159" w:name="_1412753240"/>
      <w:bookmarkStart w:id="160" w:name="_1412753060"/>
      <w:bookmarkStart w:id="161" w:name="_1412753038"/>
      <w:bookmarkStart w:id="162" w:name="_1412753026"/>
      <w:bookmarkStart w:id="163" w:name="_1412753016"/>
      <w:bookmarkStart w:id="164" w:name="_1412753000"/>
      <w:bookmarkStart w:id="165" w:name="_1412676780"/>
      <w:bookmarkStart w:id="166" w:name="_1412676774"/>
      <w:bookmarkStart w:id="167" w:name="_1412676733"/>
      <w:bookmarkStart w:id="168" w:name="_1412676668"/>
      <w:bookmarkStart w:id="169" w:name="_1412676654"/>
      <w:bookmarkStart w:id="170" w:name="_1412676647"/>
      <w:bookmarkStart w:id="171" w:name="_1412676575"/>
      <w:bookmarkStart w:id="172" w:name="_1412676567"/>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2pt;height:85.3pt" filled="f" o:ole="">
            <v:imagedata r:id="rId27" o:title=""/>
          </v:shape>
          <o:OLEObject Type="Embed" ProgID="Excel.Sheet.12" ShapeID="ole_rId26" DrawAspect="Content" ObjectID="_532736326" r:id="rId26"/>
        </w:object>
      </w:r>
    </w:p>
    <w:p>
      <w:pPr>
        <w:pStyle w:val="Normal"/>
        <w:jc w:val="center"/>
        <w:rPr>
          <w:sz w:val="10"/>
        </w:rPr>
      </w:pPr>
      <w:r>
        <w:rPr>
          <w:sz w:val="10"/>
        </w:rPr>
      </w:r>
    </w:p>
    <w:p>
      <w:pPr>
        <w:pStyle w:val="Normal"/>
        <w:jc w:val="center"/>
        <w:rPr/>
      </w:pPr>
      <w:bookmarkStart w:id="173" w:name="_1427611860"/>
      <w:bookmarkStart w:id="174" w:name="_1427268242"/>
      <w:bookmarkStart w:id="175" w:name="_1427189628"/>
      <w:bookmarkStart w:id="176" w:name="_1427180846"/>
      <w:bookmarkStart w:id="177" w:name="_1427021306"/>
      <w:bookmarkStart w:id="178" w:name="_1426922098"/>
      <w:bookmarkStart w:id="179" w:name="_1426674858"/>
      <w:bookmarkStart w:id="180" w:name="_1426674744"/>
      <w:bookmarkStart w:id="181" w:name="_1425105413"/>
      <w:bookmarkStart w:id="182" w:name="_1424757452"/>
      <w:bookmarkStart w:id="183" w:name="_1424596041"/>
      <w:bookmarkStart w:id="184" w:name="_1424251250"/>
      <w:bookmarkStart w:id="185" w:name="_1424251240"/>
      <w:bookmarkStart w:id="186" w:name="_1424157064"/>
      <w:bookmarkStart w:id="187" w:name="_1422430950"/>
      <w:bookmarkStart w:id="188" w:name="_1422264894"/>
      <w:bookmarkStart w:id="189" w:name="_1421828901"/>
      <w:bookmarkStart w:id="190" w:name="_1421828829"/>
      <w:bookmarkStart w:id="191" w:name="_1421828760"/>
      <w:bookmarkStart w:id="192" w:name="_1421653823"/>
      <w:bookmarkStart w:id="193" w:name="_1421653744"/>
      <w:bookmarkStart w:id="194" w:name="_1419835685"/>
      <w:bookmarkStart w:id="195" w:name="_1419749577"/>
      <w:bookmarkStart w:id="196" w:name="_1419663249"/>
      <w:bookmarkStart w:id="197" w:name="_1419406183"/>
      <w:bookmarkStart w:id="198" w:name="_1419405729"/>
      <w:bookmarkStart w:id="199" w:name="_1419318175"/>
      <w:bookmarkStart w:id="200" w:name="_1419318162"/>
      <w:bookmarkStart w:id="201" w:name="_1419318022"/>
      <w:bookmarkStart w:id="202" w:name="_1419146241"/>
      <w:bookmarkStart w:id="203" w:name="_1419146231"/>
      <w:bookmarkStart w:id="204" w:name="_1419146223"/>
      <w:bookmarkStart w:id="205" w:name="_1419145906"/>
      <w:bookmarkStart w:id="206" w:name="_1419145797"/>
      <w:bookmarkStart w:id="207" w:name="_1419145568"/>
      <w:bookmarkStart w:id="208" w:name="_1419145548"/>
      <w:bookmarkStart w:id="209" w:name="_1419145528"/>
      <w:bookmarkStart w:id="210" w:name="_1419145497"/>
      <w:bookmarkStart w:id="211" w:name="_1414579627"/>
      <w:bookmarkStart w:id="212" w:name="_1414579554"/>
      <w:bookmarkStart w:id="213" w:name="_1414579534"/>
      <w:bookmarkStart w:id="214" w:name="_1414579465"/>
      <w:bookmarkStart w:id="215" w:name="_1412759587"/>
      <w:bookmarkStart w:id="216" w:name="_1412759579"/>
      <w:bookmarkStart w:id="217" w:name="_1412754717"/>
      <w:bookmarkStart w:id="218" w:name="_1412754694"/>
      <w:bookmarkStart w:id="219" w:name="_1412754336"/>
      <w:bookmarkStart w:id="220" w:name="_1412754306"/>
      <w:bookmarkStart w:id="221" w:name="_1412754281"/>
      <w:bookmarkStart w:id="222" w:name="_1412754275"/>
      <w:bookmarkStart w:id="223" w:name="_1412754264"/>
      <w:bookmarkStart w:id="224" w:name="_1412754257"/>
      <w:bookmarkStart w:id="225" w:name="_1412754246"/>
      <w:bookmarkStart w:id="226" w:name="_1412754232"/>
      <w:bookmarkStart w:id="227" w:name="_1412754225"/>
      <w:bookmarkStart w:id="228" w:name="_1412754216"/>
      <w:bookmarkStart w:id="229" w:name="_1412754196"/>
      <w:bookmarkStart w:id="230" w:name="_1412754189"/>
      <w:bookmarkStart w:id="231" w:name="_1412754172"/>
      <w:bookmarkStart w:id="232" w:name="_1412754144"/>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object w:dxaOrig="8633"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204.5pt" filled="f" o:ole="">
            <v:imagedata r:id="rId29" o:title=""/>
          </v:shape>
          <o:OLEObject Type="Embed" ProgID="Excel.Sheet.12" ShapeID="ole_rId28" DrawAspect="Content" ObjectID="_1345700280" r:id="rId28"/>
        </w:object>
      </w:r>
    </w:p>
    <w:p>
      <w:pPr>
        <w:pStyle w:val="Normal"/>
        <w:rPr>
          <w:sz w:val="10"/>
        </w:rPr>
      </w:pPr>
      <w:r>
        <w:rPr>
          <w:sz w:val="10"/>
        </w:rPr>
      </w:r>
    </w:p>
    <w:p>
      <w:pPr>
        <w:pStyle w:val="Normal"/>
        <w:jc w:val="center"/>
        <w:rPr/>
      </w:pPr>
      <w:bookmarkStart w:id="233" w:name="_1427612084"/>
      <w:bookmarkStart w:id="234" w:name="_1427195353"/>
      <w:bookmarkStart w:id="235" w:name="_1427183750"/>
      <w:bookmarkStart w:id="236" w:name="_1427180868"/>
      <w:bookmarkStart w:id="237" w:name="_1427021319"/>
      <w:bookmarkStart w:id="238" w:name="_1426925425"/>
      <w:bookmarkStart w:id="239" w:name="_1426674989"/>
      <w:bookmarkStart w:id="240" w:name="_1426674904"/>
      <w:bookmarkStart w:id="241" w:name="_1425105431"/>
      <w:bookmarkStart w:id="242" w:name="_1424757486"/>
      <w:bookmarkStart w:id="243" w:name="_1424596058"/>
      <w:bookmarkStart w:id="244" w:name="_1424251279"/>
      <w:bookmarkStart w:id="245" w:name="_1424174540"/>
      <w:bookmarkStart w:id="246" w:name="_1424157112"/>
      <w:bookmarkStart w:id="247" w:name="_1422434517"/>
      <w:bookmarkStart w:id="248" w:name="_1422430994"/>
      <w:bookmarkStart w:id="249" w:name="_1422264912"/>
      <w:bookmarkStart w:id="250" w:name="_1421828800"/>
      <w:bookmarkStart w:id="251" w:name="_1421653879"/>
      <w:bookmarkStart w:id="252" w:name="_1421653864"/>
      <w:bookmarkStart w:id="253" w:name="_1421653858"/>
      <w:bookmarkStart w:id="254" w:name="_1419835799"/>
      <w:bookmarkStart w:id="255" w:name="_1419672965"/>
      <w:bookmarkStart w:id="256" w:name="_1419415413"/>
      <w:bookmarkStart w:id="257" w:name="_1419406180"/>
      <w:bookmarkStart w:id="258" w:name="_1419405846"/>
      <w:bookmarkStart w:id="259" w:name="_1419405843"/>
      <w:bookmarkStart w:id="260" w:name="_1419405826"/>
      <w:bookmarkStart w:id="261" w:name="_1419405816"/>
      <w:bookmarkStart w:id="262" w:name="_1419405807"/>
      <w:bookmarkStart w:id="263" w:name="_1419405800"/>
      <w:bookmarkStart w:id="264" w:name="_1419318781"/>
      <w:bookmarkStart w:id="265" w:name="_1419318771"/>
      <w:bookmarkStart w:id="266" w:name="_1419318665"/>
      <w:bookmarkStart w:id="267" w:name="_1419318660"/>
      <w:bookmarkStart w:id="268" w:name="_1419318565"/>
      <w:bookmarkStart w:id="269" w:name="_1419318534"/>
      <w:bookmarkStart w:id="270" w:name="_1419318270"/>
      <w:bookmarkStart w:id="271" w:name="_141931824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object w:dxaOrig="7363"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6pt;height:201.35pt" filled="f" o:ole="">
            <v:imagedata r:id="rId31" o:title=""/>
          </v:shape>
          <o:OLEObject Type="Embed" ProgID="Excel.Sheet.12" ShapeID="ole_rId30" DrawAspect="Content" ObjectID="_1563224579" r:id="rId30"/>
        </w:object>
      </w:r>
      <w:r>
        <mc:AlternateContent>
          <mc:Choice Requires="wps">
            <w:drawing>
              <wp:anchor behindDoc="0" distT="0" distB="0" distL="114935" distR="114935" simplePos="0" locked="0" layoutInCell="0" allowOverlap="1" relativeHeight="167">
                <wp:simplePos x="0" y="0"/>
                <wp:positionH relativeFrom="column">
                  <wp:posOffset>5295265</wp:posOffset>
                </wp:positionH>
                <wp:positionV relativeFrom="page">
                  <wp:posOffset>10289540</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14">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1">
              <wp:simplePos x="0" y="0"/>
              <wp:positionH relativeFrom="page">
                <wp:posOffset>6463665</wp:posOffset>
              </wp:positionH>
              <wp:positionV relativeFrom="page">
                <wp:posOffset>9822815</wp:posOffset>
              </wp:positionV>
              <wp:extent cx="25209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3">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9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ABRIL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2">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45:00Z</dcterms:created>
  <dc:creator>SAGPyA</dc:creator>
  <dc:description/>
  <cp:keywords/>
  <dc:language>en-US</dc:language>
  <cp:lastModifiedBy>Administrador</cp:lastModifiedBy>
  <cp:lastPrinted>2013-04-16T14:17:00Z</cp:lastPrinted>
  <dcterms:modified xsi:type="dcterms:W3CDTF">2013-04-22T13:11:00Z</dcterms:modified>
  <cp:revision>55</cp:revision>
  <dc:subject/>
  <dc:title/>
</cp:coreProperties>
</file>